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pacing w:val="-23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«О внесении изменений 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 Закон Ульяновской области «О бюджете Территориального фонда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бязательного медицинского страхования Ульяновской области 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на 2023 год и на плановый период 2024 и 2025 годов»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3 год и на плановый период                          2024 и 2025 годов» (далее – Фонд) разработан в целях уточнения параметров бюджета Фонда на очередной финансовый год и плановый период. Предметом правового регулирования являются бюджетные правоотнош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тношения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    и субъекты системы обязательного медицинского страхования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ложении 1 «Источники внутреннего финансирования дефицита бюджета Фонда» уточняется величина остатка средств, образовавшегося на 01.01.2023 года с 11 550,3 тыс. рублей до 228 472,93 тыс. рублей, на 01.01.2024 года с 11 977,7 тыс. рублей до 12 230,0 тыс. рублей, на 01.01.2025 года с 12 456,8 тыс. рублей до 13 120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доходной части бюдже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 соответствии с Федеральным законом от 05.12.2022 №468-ФЗ «О бюджете Федерального фонда обязательного медицинского страхования на 2023 год и на плановый период 2022 и 2023 годов» сумма субвенций на 2023 год увеличивается на 1 033 663,2 тыс. рублей и составит 18 720 695,5 тыс. рублей, на 2024 год увеличивается на 1 339 136,2 тыс. рублей составит 20 072 963,9 тыс. рублей и на 2025 год увеличивается на 2 443 149,2 тыс. рублей составит 21 176 976,9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Сумма прочих межбюджетных трансфертов, передаваемых бюджетам государственных внебюджетных фондов (средства за лечение иногородних граждан) на 2023 год (по уточнённому прогнозу) увеличится на 9 680,0 тыс. рублей и составит 173 230,0 тыс. рублей, на 2024 год – 185 740,0 тыс. рублей, на 2025 год – 195 960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</w:t>
      </w:r>
      <w:r>
        <w:rPr>
          <w:rFonts w:cs="PT Astra Serif" w:ascii="PT Astra Serif" w:hAnsi="PT Astra Serif"/>
          <w:sz w:val="27"/>
          <w:szCs w:val="27"/>
        </w:rPr>
        <w:t>Корректируется возврат остатков субсидий, субвенций и иных межбюджетных трансфертов, имеющих целевое назначение, прошлых лет на 2023 год до 208 108,1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сумма доходов в 2023 году составит 18 965 248,9 тыс. рублей (увеличение на 900 075,8 тыс. рублей), в 2024 году – 20 488 430,5 тыс. рублей, в 2025 году – 21 578 916,2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сумма расходов Фонда в 2023 году увеличивается на 1 116 998,43 тыс. рублей в сравнении с утвержденной величиной и составит 19 193 721,83 тыс. рублей, в 2024 году – 20 500 660,5 тыс. рублей, в 2025 году – 21 592 036,2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длежат корректировке в сторону увеличения расходы на здравоохранение в 2023 </w:t>
      </w:r>
      <w:r>
        <w:rPr>
          <w:rStyle w:val="Text1"/>
          <w:rFonts w:cs="PT Astra Serif" w:ascii="PT Astra Serif" w:hAnsi="PT Astra Serif"/>
          <w:sz w:val="28"/>
          <w:szCs w:val="28"/>
        </w:rPr>
        <w:t xml:space="preserve">году на </w:t>
      </w:r>
      <w:r>
        <w:rPr>
          <w:rFonts w:cs="PT Astra Serif" w:ascii="PT Astra Serif" w:hAnsi="PT Astra Serif"/>
          <w:sz w:val="28"/>
          <w:szCs w:val="28"/>
        </w:rPr>
        <w:t xml:space="preserve">1 116 998,43 </w:t>
      </w:r>
      <w:r>
        <w:rPr>
          <w:rStyle w:val="Text1"/>
          <w:rFonts w:cs="PT Astra Serif" w:ascii="PT Astra Serif" w:hAnsi="PT Astra Serif"/>
          <w:sz w:val="28"/>
          <w:szCs w:val="28"/>
        </w:rPr>
        <w:t xml:space="preserve">тыс. рублей с 17 969 357,0 тыс. рублей до 19 086 355,43 тыс. рублей, в 2024 году составят </w:t>
      </w:r>
      <w:r>
        <w:rPr>
          <w:rFonts w:cs="PT Astra Serif" w:ascii="PT Astra Serif" w:hAnsi="PT Astra Serif"/>
          <w:sz w:val="28"/>
          <w:szCs w:val="28"/>
        </w:rPr>
        <w:t>20 392 305,6</w:t>
      </w:r>
      <w:r>
        <w:rPr>
          <w:rStyle w:val="Text1"/>
          <w:rFonts w:cs="PT Astra Serif" w:ascii="PT Astra Serif" w:hAnsi="PT Astra Serif"/>
          <w:sz w:val="28"/>
          <w:szCs w:val="28"/>
        </w:rPr>
        <w:t xml:space="preserve"> тыс. рублей, в 2025 году составят </w:t>
      </w:r>
      <w:r>
        <w:rPr>
          <w:rFonts w:cs="PT Astra Serif" w:ascii="PT Astra Serif" w:hAnsi="PT Astra Serif"/>
          <w:sz w:val="28"/>
          <w:szCs w:val="28"/>
        </w:rPr>
        <w:t>21 482 573,2</w:t>
      </w:r>
      <w:r>
        <w:rPr>
          <w:rStyle w:val="Text1"/>
          <w:rFonts w:cs="PT Astra Serif" w:ascii="PT Astra Serif" w:hAnsi="PT Astra Serif"/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отдельными статьями утверждаются расходы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сумме 580,5 тыс. рублей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софинансирование оплаты труда врачей и среднего медицинского персонала в сумме 50 265,5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татье 5 уточняется размер средств нормированного страхового запаса Фонда на 2023 год с 2 971 208,3 тыс. рублей до 2 388 584,4 тыс. рублей (уменьшение на 582 623,9 тыс. рублей), на 2024 год составит 2 533 281,3 тыс. рублей, на 2025 год составит 2 670 190,8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и ведущим консультантом отдела формирования финансовых средств и статистической отчётности Буханцевой Ольгой Юрьевно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397"/>
      </w:tblGrid>
      <w:tr>
        <w:trPr/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иректор                                                                         </w:t>
            </w:r>
          </w:p>
        </w:tc>
        <w:tc>
          <w:tcPr>
            <w:tcW w:w="539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30:00Z</dcterms:created>
  <dc:creator>Шафранова</dc:creator>
  <dc:description/>
  <cp:keywords/>
  <dc:language>en-US</dc:language>
  <cp:lastModifiedBy>Буханцева Ольга Юрьевна</cp:lastModifiedBy>
  <cp:lastPrinted>2023-01-10T10:15:00Z</cp:lastPrinted>
  <dcterms:modified xsi:type="dcterms:W3CDTF">2023-01-17T09:25:00Z</dcterms:modified>
  <cp:revision>89</cp:revision>
  <dc:subject/>
  <dc:title>ПОЯСНИТЕЛЬНАЯ ЗАПИСКА</dc:title>
</cp:coreProperties>
</file>